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XPOSIÇÃO DE MOTIVOS Nº DV00006/2021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16 de Setemb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 a presente exposição de motivos o objetivo de esclarecer, em consonância com a legislação vigente, as razões da singularidade da seguinte despesa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NECESSIDADE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ção acima descrita está sendo solicitada, nos termos das especificações técnicas e informações complementares que a acompanham, quando for o caso, motivada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 -, considerada oportuna, bem como relevante medida de interesse público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AS RAZÕES DA ESCOLHA DO FORNECEDOR OU EXECU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Em decorrência das características e particularidades do objeto da contratação em tela, a mesma poderá ser efetuada junto a: </w:t>
      </w:r>
      <w:bookmarkStart w:id="0" w:name="_Hlk536173576"/>
      <w:r>
        <w:rPr>
          <w:rFonts w:cs="Arial" w:ascii="Arial" w:hAnsi="Arial"/>
          <w:b/>
          <w:bCs/>
          <w:sz w:val="24"/>
          <w:szCs w:val="24"/>
        </w:rPr>
        <w:t>FRANCISCO CLENILDO MAIA 92846998191</w:t>
      </w:r>
      <w:r>
        <w:rPr>
          <w:rFonts w:cs="Arial" w:ascii="Arial" w:hAnsi="Arial"/>
          <w:sz w:val="24"/>
          <w:szCs w:val="24"/>
        </w:rPr>
        <w:t xml:space="preserve">, inscrito no cadastro nacional de pessoa jurídica sob o nº 21.778.715/0001-40, com sede a Rua Antônio Moreira, 86 – Casa – Centro – CEP 59855-000 – Itaú/RN - R$ 4.270,00(quatro mil duzentos e setenta reais)  </w:t>
      </w:r>
      <w:bookmarkEnd w:id="0"/>
      <w:r>
        <w:rPr>
          <w:rFonts w:cs="Arial" w:ascii="Arial" w:hAnsi="Arial"/>
          <w:sz w:val="24"/>
          <w:szCs w:val="24"/>
        </w:rPr>
        <w:t>- Entidade ou profissional muito bem conceituada no desempenho das atividades inerentes ao ramo pertinente a sua especialidade, apresentando ótima qualidade e preços dos seus produtos ofertados e/ou serviços prestados, já comprovados anteriormente, justificando, desta forma, a sua escolh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 JUSTIFICATIVA DO PREÇ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da referida contratação está satisfatório e compatível com os preços praticados no mercado, conforme a correspondente proposta apresentada e levantamento efetuado, mediante pesquisa apropriada, em anex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5.0 - DO FUNDAMENTO LEGAL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Entende-se que a regra da obrigatoriedade da licitação não é absoluta, contemplando exceções, que a própria legislação enumera. Portanto a contratação em comento poderá ser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0 - DA CONCLUSÃ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A concretização da referida contratação poderia ocorrer com a aprovação de Vossa Excelência do processo em apreço, o qual está devidamente instruído com a documentação pertinente, inclusive a minuta do respectivo contra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QUADRO DEMONSTRATIVO DE PREÇOS - MAPA DE APURAÇÃO - EXPOSIÇÃO DE MOTIVOS Nº DV00006/2021 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966"/>
        <w:gridCol w:w="778"/>
        <w:gridCol w:w="1089"/>
        <w:gridCol w:w="1106"/>
        <w:gridCol w:w="727"/>
        <w:gridCol w:w="555"/>
      </w:tblGrid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nid. 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uant. 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. 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1 - CONFECÇÃO DE UM QUADRO GALERIA DOS VEREADORES, GESTÃO 2021/2021, COM FOTO NORMAL, COM MOLDURA DOURADA, TRABALHADA COM VIDRO ANTE REFLEXO, NO TAMANHO DE 25CMX35CM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FRANCISCO CLENILDO MAIA 92846998191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0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7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NILSON RARINHO DE MEDEIROS ME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DRAÇARIA SOUZA - LTDA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5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5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nid. 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uant. 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. 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2 - CONFECÇÃO DE UM QUADRO OFICIAL DO PRESIDENTE, EM FOTO TELA, COM MOLDURA DOURADA, TRABALHADA COM VIDRO ANTE REFLEXO, NO TAMANHO DE 35CMX45CM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FRANCISCO CLENILDO MAIA 92846998191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NILSON RARINHO DE MEDEIROS ME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DRAÇARIA SOUZA - LTDA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articipantes 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nid. 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Quant. 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Vl. Unit. 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lass. 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3 - CONFECÇÃO DE RÉPLICAS DO QUADRO GALERIA DOS VEREADORES, EM AÇO INOX, NO TAMANHO DE 25CMX35CM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FRANCISCO CLENILDO MAIA 92846998191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09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ONILSON RARINHO DE MEDEIROS ME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DRAÇARIA SOUZA - LTDA</w:t>
            </w:r>
          </w:p>
        </w:tc>
        <w:tc>
          <w:tcPr>
            <w:tcW w:w="9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1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3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ª</w:t>
            </w:r>
          </w:p>
        </w:tc>
        <w:tc>
          <w:tcPr>
            <w:tcW w:w="5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xandria - RN, 16 de Setembro de 2021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5"/>
        <w:gridCol w:w="60"/>
        <w:gridCol w:w="4200"/>
      </w:tblGrid>
      <w:tr>
        <w:trPr/>
        <w:tc>
          <w:tcPr>
            <w:tcW w:w="5945" w:type="dxa"/>
            <w:tcBorders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ULTADO FINAL: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ANCISCO CLENILDO MAIA 92846998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o no cadastro nacional de pessoa jurídica sob o nº 21.778.715/0001-40, com sede a Rua Antônio Moreira, 86 – Casa – Centro – CEP 59855-000 – Itaú/RN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4.270,00(quatro mil duzentos e setenta reais)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0" w:type="dxa"/>
            <w:tcBorders/>
          </w:tcPr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CIMAR FONTES DE ARAÚJO GOMES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nte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06" w:type="dxa"/>
        <w:jc w:val="left"/>
        <w:tblInd w:w="3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5979"/>
      </w:tblGrid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OSIÇÃO DE MOTIVOS N.º DV00006/2021 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gislação: 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rt. 24, inciso II, da Lei Federal nº 8.666/93 e suas altera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osição de motivos correspondente e seus elementos, inclusive a minuta do respectivo contrato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APROVO a correspondente proposta nos termos do expediente supra mencionado. Acolho a situação de Dispensa de Licitação, por estar em consonância com as disposições contidas na legislação pertinent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Remeta-se o processo, devidamente instruído de todos os seus elementos constitutivos, à apreciação da Assessoria Jurídica, para os fins e efeitos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lexandria - RN, 17 de Setemb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50671323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50671323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ORIA JURÍDIC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 Jurídico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/09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RÍTIA COSTA DE ALMEI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oga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B-RN 9599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20 de Setembr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PACHO Nº DV00006/2021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RATIFICAR a Dispensa de licitação, que objetiva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; com base nos elementos constantes da Exposição de Motivos nº 000012DV00006, a qual sugere a contratação de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ANCISCO CLENILDO MAIA 92846998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o no cadastro nacional de pessoa jurídica sob o nº 21.778.715/0001-40, com sede a Rua Antônio Moreira, 86 – Casa – Centro – CEP 59855-000 – Itaú/RN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4.270,00(quatro mil duzentos e setenta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20 de Setembr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PACHO Nº DV00006/2021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ADJUDICAR o objeto da licitação, modalidade dispensa nº 000012DV00006: CONTRATAÇÃO DE PESSOA JURÍDICA PARA CONFECÇÃO DE QUADRO DOS VEREADORES, GESTÃO 2021/2022, CONFECÇÃO DE RÉPLICAS DO QUADRO OFICIAL E CONFECÇÃO DE QUADRO INDIVIDUAL DO PRESIDENTE. TODOS PERTENCENTES A ATUAL GESTÃO ELEITOS PARA O QUADRIÊNIO 2021/2024, NO MUNICÍPIO DE ALEXANDRIA/RN; com base nos elementos constantes do processo correspondente, 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ANCISCO CLENILDO MAIA 928469981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o no cadastro nacional de pessoa jurídica sob o nº 21.778.715/0001-40, com sede a Rua Antônio Moreira, 86 – Casa – Centro – CEP 59855-000 – Itaú/RN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4.270,00(quatro mil duzentos e setenta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PENSA N° DV00006/2021 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20 de Setembr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PENSA N° DV00006/2021 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20 de Setembr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center"/>
        <w:rPr/>
      </w:pPr>
      <w:r>
        <w:rPr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Câmara Municipal de Alexandria/RN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Arial Narrow" w:hAnsi="Arial Narrow" w:cs="Arial Narrow"/>
      <w:color w:val="000000"/>
    </w:rPr>
  </w:style>
  <w:style w:type="paragraph" w:styleId="Introducao">
    <w:name w:val="introducao"/>
    <w:basedOn w:val="Normal"/>
    <w:qFormat/>
    <w:pPr>
      <w:ind w:left="3000" w:hanging="0"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Arial Narrow" w:hAnsi="Arial Narrow" w:cs="Arial Narro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Rodape">
    <w:name w:val="rodape"/>
    <w:basedOn w:val="Normal"/>
    <w:qFormat/>
    <w:pPr>
      <w:pageBreakBefore/>
      <w:jc w:val="both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50:00Z</dcterms:created>
  <dc:creator>LICITACAO NOTEBOOK</dc:creator>
  <dc:description/>
  <cp:keywords/>
  <dc:language>en-US</dc:language>
  <cp:lastModifiedBy>ulisses mesquita mesquita</cp:lastModifiedBy>
  <cp:lastPrinted>2019-02-05T08:25:00Z</cp:lastPrinted>
  <dcterms:modified xsi:type="dcterms:W3CDTF">2021-09-22T11:31:00Z</dcterms:modified>
  <cp:revision>112</cp:revision>
  <dc:subject/>
  <dc:title>WinLicita</dc:title>
</cp:coreProperties>
</file>